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015424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34508412"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646415387"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1039020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31187849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09195327"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926950269"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